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1.09.18) 03-06/7399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Евпатория    -    Краснодар  рег. №    91.23.008/2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    563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563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3. Сведения об остановочных пунктах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3"/>
        <w:gridCol w:w="6692"/>
      </w:tblGrid>
      <w:tr>
        <w:trPr>
          <w:trHeight w:val="1380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</w:tr>
      <w:tr>
        <w:trPr>
          <w:trHeight w:val="281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0001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, г. Евпатория, РК, ул. Интернациональная, 124</w:t>
            </w:r>
          </w:p>
        </w:tc>
      </w:tr>
      <w:tr>
        <w:trPr>
          <w:trHeight w:val="284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, г. Симферополь, РК, ул. Киевская/Фрунзе, 4/45</w:t>
            </w:r>
          </w:p>
        </w:tc>
      </w:tr>
      <w:tr>
        <w:trPr>
          <w:trHeight w:val="284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, г. Феодосия, РК, ул. Энгельса, 28</w:t>
            </w:r>
          </w:p>
        </w:tc>
      </w:tr>
      <w:tr>
        <w:trPr>
          <w:trHeight w:val="284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, г. Керчь, РК, ул. Маршала Еременко, 30</w:t>
            </w:r>
          </w:p>
        </w:tc>
      </w:tr>
      <w:tr>
        <w:trPr>
          <w:trHeight w:val="288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037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, г. Темрюк, ул. Урицкого, 52</w:t>
            </w:r>
          </w:p>
        </w:tc>
      </w:tr>
      <w:tr>
        <w:trPr>
          <w:trHeight w:val="284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024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, г. Славянск-на-Кубани, ул. Ковтюха, 120</w:t>
            </w:r>
          </w:p>
        </w:tc>
      </w:tr>
      <w:tr>
        <w:trPr>
          <w:trHeight w:val="302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, г. Краснодар, Привокзальная площадь,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806"/>
        <w:gridCol w:w="11"/>
        <w:gridCol w:w="4523"/>
      </w:tblGrid>
      <w:tr>
        <w:trPr>
          <w:trHeight w:val="57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2 Гвардейской Арм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сёлов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втодорога «Симферополь - Евпатория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7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втодорога «Красноперекопск -Симферополь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8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«Восточный обход г. Симферополя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«Восточный обход г. Симферополя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. Победы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6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втодорога «Симферополь - Феодосия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. Федько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6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5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втодорога «Граница      с      Украиной -Джанкой - Феодосия - Керчь» (35А-001)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6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втодорога «Новороссийск-Керчь» (А-290)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8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втодорога А - 290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9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втодорога «Краснодар-Темрюк - х.Белый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40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втодорога «Обход г. Темрюк» (ОЗК-582)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роза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27 Сентября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49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втодорога «Краснодар - г. Темрюк -х. Белый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тдельская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56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6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втодорога «Краснодар - г. Темрюк -х. Белый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м. Тургенева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ранжерейная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14"/>
        <w:gridCol w:w="4771"/>
        <w:gridCol w:w="24"/>
        <w:gridCol w:w="11"/>
        <w:gridCol w:w="4534"/>
      </w:tblGrid>
      <w:tr>
        <w:trPr>
          <w:trHeight w:val="56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м. Тургенева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55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0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втодорога «Краснодар - г. Темрюк -х. Белый»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тдельская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56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7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втодорога «Краснодар - г. Темрюк -х. Белый»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27 Сентября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роза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6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втодорога «Обход г. Темрюк» (ОЗК-582)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7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втодорога «Краснодар - г. Темрюк -х. Белый»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8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втодорога А - 290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40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втодорога А - 290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41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втодорога «Граница      с      Украиной -Джанкой - Феодосия - Керчь» (35А-001)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1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втодорога «Симферополь - Феодосия»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3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«Восточный обход г. Симферополя»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9.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«Восточный обход г. Симферополя»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0.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втодорога «Красноперекопск -Симферополь»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1.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втодорога «Симферополь - Евпатория»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овосёловское шоссе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2 Гвардейской Армии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02"/>
        <w:gridCol w:w="1728"/>
        <w:gridCol w:w="1668"/>
        <w:gridCol w:w="1399"/>
        <w:gridCol w:w="2145"/>
      </w:tblGrid>
      <w:tr>
        <w:trPr>
          <w:trHeight w:val="299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0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,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3"/>
        <w:gridCol w:w="1419"/>
        <w:gridCol w:w="986"/>
        <w:gridCol w:w="1407"/>
        <w:gridCol w:w="850"/>
        <w:gridCol w:w="707"/>
        <w:gridCol w:w="713"/>
        <w:gridCol w:w="842"/>
        <w:gridCol w:w="1068"/>
      </w:tblGrid>
      <w:tr>
        <w:trPr>
          <w:trHeight w:val="299" w:hRule="atLeast"/>
        </w:trPr>
        <w:tc>
          <w:tcPr>
            <w:tcW w:w="2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6" w:hRule="atLeast"/>
        </w:trPr>
        <w:tc>
          <w:tcPr>
            <w:tcW w:w="2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8000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9-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800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1-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0-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8000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3-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3-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8000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5-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-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303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7-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7-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302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8-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7-5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301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0-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1419"/>
        <w:gridCol w:w="992"/>
        <w:gridCol w:w="1418"/>
        <w:gridCol w:w="850"/>
        <w:gridCol w:w="708"/>
        <w:gridCol w:w="850"/>
        <w:gridCol w:w="709"/>
        <w:gridCol w:w="992"/>
      </w:tblGrid>
      <w:tr>
        <w:trPr>
          <w:trHeight w:val="306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3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6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8000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8-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800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6-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7-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8000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5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-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8000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3-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3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303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1-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1-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302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0-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0-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301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8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bCs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Palatino Linotype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 Antiqua" w:hAnsi="Book Antiqu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Book Antiqua"/>
      <w:sz w:val="22"/>
      <w:szCs w:val="22"/>
    </w:rPr>
  </w:style>
  <w:style w:type="character" w:styleId="FontStyle19">
    <w:name w:val="Font Style19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 w:cs="Book Antiqua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 w:cs="Book Antiqua"/>
      <w:b/>
      <w:bCs/>
      <w:spacing w:val="-10"/>
      <w:sz w:val="16"/>
      <w:szCs w:val="16"/>
    </w:rPr>
  </w:style>
  <w:style w:type="character" w:styleId="FontStyle22">
    <w:name w:val="Font Style22"/>
    <w:basedOn w:val="DefaultParagraphFont"/>
    <w:qFormat/>
    <w:rPr>
      <w:rFonts w:ascii="Cambria" w:hAnsi="Cambria" w:eastAsia="Times New Roman" w:cs="Cambria"/>
    </w:rPr>
  </w:style>
  <w:style w:type="character" w:styleId="FontStyle23">
    <w:name w:val="Font Style23"/>
    <w:basedOn w:val="DefaultParagraphFont"/>
    <w:qFormat/>
    <w:rPr>
      <w:rFonts w:eastAsia="Times New Roman" w:cs="Book Antiqua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7</Words>
  <Characters>7542</Characters>
  <CharactersWithSpaces>6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43:00Z</dcterms:created>
  <dc:creator/>
  <dc:description/>
  <dc:language>en-US</dc:language>
  <cp:lastModifiedBy/>
  <dcterms:modified xsi:type="dcterms:W3CDTF">2018-10-17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